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спользования земельного участка с кадастровым номером 01:08:0516005:22 по ул. 3 Интернационала, 129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6005:22, </w:t>
      </w:r>
      <w:r>
        <w:rPr>
          <w:sz w:val="28"/>
          <w:szCs w:val="28"/>
        </w:rPr>
        <w:t>площадью 530 кв. м, по ул. 3 Интернационала, 129 г. Майкопа, принадлежит на праве собственности гражданину Маркарьяну Борису Вагинаковичу, что подтверждено выпиской из Единого государственного реестра недвижимости об объекте недвижимости от 12 апреля 2021 г. №99/2021/386931409.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ин Маркарьян Б.В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й вид использования земельного участка «[4.9.1] - Объекты придорожного сервиса» и на отклонение от предельных параметров разрешенного строительства объектов капитального строительства – для реконструкции гаража в мастерскую, предназначенную для ремонта и обслуживания автомобилей (без малярно-жестяных работ) на земельном участке с кадастровым номером 01:08:0516005:22, площадью 530 кв. м, по ул. 3 Интернационала, 129 г. Майкопа по границе земельного участка  по ул. 3 Интернационала, 131 г. Майкопа и по красной линии ул. 3 Интернационала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6005:22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 </w:t>
      </w:r>
      <w:r>
        <w:rPr>
          <w:bCs/>
          <w:color w:val="000000"/>
          <w:szCs w:val="28"/>
        </w:rPr>
        <w:t xml:space="preserve">ул. 3 Интернационала, 129 </w:t>
      </w:r>
      <w:r>
        <w:rPr>
          <w:color w:val="000000"/>
          <w:szCs w:val="28"/>
        </w:rPr>
        <w:t>г. Майкопа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находится в зоне застройки малоэтажными жилыми домами (Ж-МЗ). Разрешенны</w:t>
      </w:r>
      <w:r>
        <w:rPr>
          <w:bCs/>
          <w:color w:val="000000"/>
          <w:szCs w:val="28"/>
        </w:rPr>
        <w:t>й</w:t>
      </w:r>
      <w:r>
        <w:rPr>
          <w:color w:val="000000"/>
          <w:szCs w:val="28"/>
        </w:rPr>
        <w:t xml:space="preserve"> вид использования земельного участка «[4.9.1] - Объекты придорожного сервиса» явля</w:t>
      </w:r>
      <w:r>
        <w:rPr>
          <w:bCs/>
          <w:color w:val="000000"/>
          <w:szCs w:val="28"/>
        </w:rPr>
        <w:t>ется условно разрешенным</w:t>
      </w:r>
      <w:r>
        <w:rPr>
          <w:color w:val="000000"/>
          <w:szCs w:val="28"/>
        </w:rPr>
        <w:t xml:space="preserve"> вид</w:t>
      </w:r>
      <w:r>
        <w:rPr>
          <w:bCs/>
          <w:color w:val="000000"/>
          <w:szCs w:val="28"/>
        </w:rPr>
        <w:t>ом</w:t>
      </w:r>
      <w:r>
        <w:rPr>
          <w:color w:val="000000"/>
          <w:szCs w:val="28"/>
        </w:rPr>
        <w:t xml:space="preserve">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6005:22 по                   ул. 3 Интернационала, 129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Маркарьяну Б.В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516005:22 по                                         ул. 3 Интернационала, 129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Маркарьяну Борису Вагинаковичу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«[4.9.1] - Объекты придорожного сервиса» и на отклонение от предельных параметров разрешенного строительства объектов капитального строительства – для реконструкции гаража в мастерскую, предназначенную для ремонта и обслуживания автомобилей (без                 малярно-жестяных работ) на земельном участке с кадастровым номером 01:08:0516005:22, площадью 530 кв. м, по ул. 3 Интернационала, 129                    г. Майкопа по границе земельного участка  по ул. 3 Интернационала, 131               г. Майкопа и по красной линии ул. 3 Интернационал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16005:22 по ул. 3 Интернационала, 129 г. Майкопа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       Ю.И. Томчак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1:00Z</dcterms:created>
  <dc:creator>игорь</dc:creator>
  <dc:description/>
  <cp:keywords/>
  <dc:language>en-US</dc:language>
  <cp:lastModifiedBy>User</cp:lastModifiedBy>
  <cp:lastPrinted>2021-07-14T16:17:00Z</cp:lastPrinted>
  <dcterms:modified xsi:type="dcterms:W3CDTF">2021-11-19T07:3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